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</w:rPr>
        <w:t>Vopsea alba de contrast, suspensie de pulbere magnetica si agent pentru indepartarea vopselei de contrast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332220" cy="201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62"/>
                              <w:gridCol w:w="792"/>
                              <w:gridCol w:w="990"/>
                              <w:gridCol w:w="1080"/>
                              <w:gridCol w:w="990"/>
                              <w:gridCol w:w="99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uspensie de pulbere magnetic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tri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opsea alba de contrast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ri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gent pentru indepartarea vopselei de contrast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ri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TAL(lei fara TVA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58.5pt;mso-wrap-distance-left:9pt;mso-wrap-distance-right:9pt;mso-wrap-distance-top:0pt;mso-wrap-distance-bottom:0pt;margin-top:9.2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62"/>
                        <w:gridCol w:w="792"/>
                        <w:gridCol w:w="990"/>
                        <w:gridCol w:w="1080"/>
                        <w:gridCol w:w="990"/>
                        <w:gridCol w:w="99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66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uspensie de pulbere magnetica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tri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opsea alba de contrast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ri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gent pentru indepartarea vopselei de contrast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ri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TAL(lei fara TVA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livrarea si recepti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20</w:t>
            </w:r>
            <w:r>
              <w:rPr>
                <w:b/>
              </w:rPr>
              <w:t>zile de la perfectare contra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BUCUREŞTI SUD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19-04-25T05:41:00Z</dcterms:modified>
  <cp:revision>34</cp:revision>
  <dc:subject/>
  <dc:title>       </dc:title>
</cp:coreProperties>
</file>